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M.B.A. Tri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WORK PLACE COUNSELING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S347</w:t>
        <w:tab/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Explain the role of counseling in the development of employe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 xml:space="preserve">Explain the various approaches to counseling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3.</w:t>
        <w:tab/>
        <w:t xml:space="preserve">What are the various stages in the counseling process? Narrat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 xml:space="preserve">Discuss the barriers to counseling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5.</w:t>
        <w:tab/>
        <w:t xml:space="preserve">In your opinion, what are the essential elements in counseling proces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 xml:space="preserve">Which are the various non-test client appraisal techniques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is performance counseling? Explain the process of performance counseling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 xml:space="preserve">How would you counsel the following individuals?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a.</w:t>
        <w:tab/>
        <w:t>A student who is not clear about which field of study to choose.</w:t>
      </w:r>
    </w:p>
    <w:p>
      <w:pPr>
        <w:pStyle w:val="Normal"/>
        <w:ind w:firstLine="432"/>
        <w:jc w:val="both"/>
        <w:rPr/>
      </w:pPr>
      <w:r>
        <w:rPr/>
        <w:t>b.</w:t>
        <w:tab/>
        <w:t>An employee who fights with his co-workers in the office.</w:t>
      </w:r>
    </w:p>
    <w:p>
      <w:pPr>
        <w:pStyle w:val="Normal"/>
        <w:ind w:firstLine="432"/>
        <w:jc w:val="both"/>
        <w:rPr/>
      </w:pPr>
      <w:r>
        <w:rPr/>
        <w:t>c.</w:t>
        <w:tab/>
        <w:t>An employee who comes to the work under intoxication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: (Case Study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n employee of 43, who recently had a by-pass surgery, is talking to you at work.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“</w:t>
      </w:r>
      <w:r>
        <w:rPr/>
        <w:t>I will never be as active again as I used to be. I realize that now-something I have had to face up to- but at least I am beginning to see life is worth living. I have taken a long hard look at myself. I have to take a look at future possibilities, no matter how much they might have changed. I can’t explain how this has happened, but there is some of the good feeling stirring in me. I am not sure if I can still be the senior manager I used to be. Maybe all that will have to be behind me now”.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What are the cognitive, affective and behavioral interventions you would propose to this employ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2T11:07:00Z</dcterms:modified>
  <cp:revision>138</cp:revision>
  <dc:subject/>
  <dc:title>Reg</dc:title>
</cp:coreProperties>
</file>